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Начальнику УФСИН Росси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 Хабаровскому краю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генерал-майору внутренней службы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Ю.В. Дорохину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кого: фамилия, имя, отчество заявителя,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алее указывается обратный адрес,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 которому будет направлен письменный ответ заявителю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амилия, имя, отчество осужденного, подследственного, обвиняемого, год рождения, степень родства с заявителем, где проживал до осуждения. Когда каким судом осужден, по какой статье УК РФ осужден, на какой срок и какой режим содержания. Предыдущие судимости. Где осужденный, подследственный, обвиняемый находится на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уть просьбы обращения, жалобы, заявления. Обращались ли ранее по данному вопросу в какие-либо инстанции и каков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2410" w:hanging="1690"/>
        <w:jc w:val="both"/>
        <w:rPr/>
      </w:pPr>
      <w:r>
        <w:rPr>
          <w:sz w:val="28"/>
          <w:szCs w:val="32"/>
        </w:rPr>
        <w:t xml:space="preserve">Примечание: </w:t>
      </w:r>
      <w:r>
        <w:rPr>
          <w:i/>
          <w:sz w:val="28"/>
          <w:szCs w:val="32"/>
        </w:rPr>
        <w:t>при ссылке в обращении, жалобе, заявлении на различные обстоятельства (болезнь, состав семьи, родственные отношения и т.д.) могут быть приложены соответствующие подтверждающие документы или их коп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01:00Z</dcterms:created>
  <dc:creator>user</dc:creator>
  <dc:description/>
  <cp:keywords/>
  <dc:language>en-US</dc:language>
  <cp:lastModifiedBy>Dimitri Grimm</cp:lastModifiedBy>
  <cp:lastPrinted>2008-04-25T09:52:00Z</cp:lastPrinted>
  <dcterms:modified xsi:type="dcterms:W3CDTF">2020-08-31T00:33:00Z</dcterms:modified>
  <cp:revision>8</cp:revision>
  <dc:subject/>
  <dc:title>Примерная форма написания  обращения, заявления, жалобы</dc:title>
</cp:coreProperties>
</file>