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rPr/>
      </w:pPr>
      <w:r>
        <w:rPr>
          <w:sz w:val="28"/>
          <w:szCs w:val="28"/>
        </w:rPr>
        <w:t xml:space="preserve">Начальнику </w:t>
      </w:r>
      <w:r>
        <w:rPr>
          <w:color w:val="FF0000"/>
          <w:sz w:val="28"/>
          <w:szCs w:val="28"/>
        </w:rPr>
        <w:t>ФКУ СИЗО/ИК/КП-</w:t>
      </w:r>
      <w:r>
        <w:rPr>
          <w:sz w:val="28"/>
          <w:szCs w:val="28"/>
        </w:rPr>
        <w:t xml:space="preserve"> УФСИН России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о Хабаровскому краю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звание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И.О. Фамилия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кого: фамилия, имя, отчество заявителя,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далее указывается обратный адрес,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о которому будет направлен письменный ответ заявителю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амилия, имя, отчество осужденного, подследственного, обвиняемого, год рождения, степень родства с заявителем, где проживал до осуждения. Когда каким судом осужден, по какой статье УК РФ осужден, на какой срок и какой режим содержания. Предыдущие судимости. Где осужденный, подследственный, обвиняемый находится на да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уть просьбы обращения, жалобы, заявления. Обращались ли ранее по данному вопросу в какие-либо инстанции и каков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410" w:hanging="1690"/>
        <w:jc w:val="both"/>
        <w:rPr/>
      </w:pPr>
      <w:r>
        <w:rPr>
          <w:sz w:val="28"/>
          <w:szCs w:val="32"/>
        </w:rPr>
        <w:t xml:space="preserve">Примечание: </w:t>
      </w:r>
      <w:r>
        <w:rPr>
          <w:i/>
          <w:sz w:val="28"/>
          <w:szCs w:val="32"/>
        </w:rPr>
        <w:t>при ссылке в обращении, жалобе, заявлении на различные обстоятельства (болезнь, состав семьи, родственные отношения и т.д.) могут быть приложены соответствующие подтверждающие документы или их коп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06:00Z</dcterms:created>
  <dc:creator>user</dc:creator>
  <dc:description/>
  <cp:keywords/>
  <dc:language>en-US</dc:language>
  <cp:lastModifiedBy>Dimitri Grimm</cp:lastModifiedBy>
  <cp:lastPrinted>2008-04-25T09:52:00Z</cp:lastPrinted>
  <dcterms:modified xsi:type="dcterms:W3CDTF">2020-08-31T01:01:00Z</dcterms:modified>
  <cp:revision>3</cp:revision>
  <dc:subject/>
  <dc:title>Примерная форма написания  обращения, заявления, жалобы</dc:title>
</cp:coreProperties>
</file>